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3035"/>
      </w:tblGrid>
      <w:tr>
        <w:trPr>
          <w:trHeight w:val="1800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7935" cy="94361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VERSIDADE FEDERAL DE SANTA MARIA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ENTRO DE CIÊNCIAS NATURAIS E EXATAS</w:t>
            </w:r>
          </w:p>
          <w:p>
            <w:pPr>
              <w:pStyle w:val="Heading1"/>
              <w:rPr/>
            </w:pPr>
            <w:r>
              <w:rPr/>
              <w:t>PROJETO POLÍTICO-PEDAGÓGICO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URSO DE CIÊNCIAS BIOLÓGICAS - BACHARELADO</w:t>
            </w:r>
          </w:p>
          <w:p>
            <w:pPr>
              <w:pStyle w:val="Heading1"/>
              <w:rPr>
                <w:sz w:val="28"/>
              </w:rPr>
            </w:pPr>
            <w:r>
              <w:rPr/>
              <w:t>EQUIVALÊNCIA DE DISCIPLIN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905"/>
        <w:gridCol w:w="765"/>
        <w:gridCol w:w="765"/>
        <w:gridCol w:w="1134"/>
        <w:gridCol w:w="4905"/>
        <w:gridCol w:w="765"/>
        <w:gridCol w:w="765"/>
      </w:tblGrid>
      <w:tr>
        <w:trPr>
          <w:trHeight w:val="3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CÓDIGO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DISCIPLINAS DO CURRÍCULO VIGENT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CH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(T-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ÓDIGO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DISCIPLINAS DO CURRÍCULO PROPOST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H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(T-P)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3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logia Celul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1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logia Celula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2)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39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istologia e Anatomia Vegetal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2)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1</w:t>
            </w:r>
          </w:p>
        </w:tc>
        <w:tc>
          <w:tcPr>
            <w:tcW w:w="490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otânica Estrutural</w:t>
            </w:r>
          </w:p>
        </w:tc>
        <w:tc>
          <w:tcPr>
            <w:tcW w:w="76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76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3)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46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rfologia Vegetal "B"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1-1)</w:t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37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plementos de Morfologia Vegetal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1-1)</w:t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40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rodução à Biologia "A"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0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40</w:t>
            </w:r>
          </w:p>
        </w:tc>
        <w:tc>
          <w:tcPr>
            <w:tcW w:w="490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Introdução à Biologia 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0)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SC 133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ísica Aplicada à Biologia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SC 133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ísica Aplicada à Biologia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MC 179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uímica Geral "B"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0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MC 1029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uímica Geral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0)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MC 180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uímica Orgânica "A"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MC 1030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uímica Orgânica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42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stemática de Algas e Fungos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3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19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stemática de Algas e Fungos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3)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43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ologia I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3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0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ologia I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3)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FG 128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istologia e Embriologia Gerais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2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FG 128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istologia e Embriologia Gerais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2)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MC 181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química Experimental "A"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0-2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MC 1027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química Experimental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0-2)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MC 182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química Geral "A"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MC 1028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química Geral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47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stemática das Arquegoniadas e Gimnospermas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3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2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stemática das Arquegoniadas e Gimnospermas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2)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48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ologia II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3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3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ologia II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3)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CC 136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ologia Geral "A"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CC 1007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ologia Geral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2)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FG106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ções de Anatomia Humana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1-2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FG 106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ções de Anatomia Humana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1-2)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IP 105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undamentos de Microbiologia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2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IP 1009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undamentos de Microbiologia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2)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TM 229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emática para Ciências Biológicas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TM 229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emática para Ciências Biológicas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44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cologia Geral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2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41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cologia Geral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2)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45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stemática das Magnoliophyta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3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4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stemática das Magnoliophyta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"/>
        <w:gridCol w:w="4905"/>
        <w:gridCol w:w="765"/>
        <w:gridCol w:w="765"/>
        <w:gridCol w:w="1134"/>
        <w:gridCol w:w="4905"/>
        <w:gridCol w:w="765"/>
        <w:gridCol w:w="766"/>
      </w:tblGrid>
      <w:tr>
        <w:trPr>
          <w:trHeight w:val="340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/>
            </w:pPr>
            <w:r>
              <w:rPr/>
              <w:t>CÓDIGO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DISCIPLINAS DO CURRÍCULO VIGENT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CH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(T-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ÓDIGO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DISCIPLINAS DO CURRÍCULO PROPOST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H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(T-P)</w:t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SC 13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física Molecular "A"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SC 106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física para Ciências Biológica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2)</w:t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SL 204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ções de Fisiologia Humana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0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SL 204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ções de Fisiologia Humana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0)</w:t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C 120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estatística Básica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C 120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estatística Básica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52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nética Básica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2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16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nética Básica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2)</w:t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49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cologia Animal e Vegetal "A"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2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7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cologia Animal e Vegetal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2)</w:t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210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siologia Vegetal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3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210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siologia Vegetal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3)</w:t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50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ologia III - "A"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3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5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ologia III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3)</w:t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SL 115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siologia Animal Comparada "A"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SL 1015</w:t>
            </w:r>
          </w:p>
        </w:tc>
        <w:tc>
          <w:tcPr>
            <w:tcW w:w="490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siologia Animal Comparada</w:t>
            </w:r>
          </w:p>
        </w:tc>
        <w:tc>
          <w:tcPr>
            <w:tcW w:w="76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51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tologia "A"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0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6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tologia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0)</w:t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CC 137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leontologia Geral "A"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5-0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CC 1008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leontologia Geral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2)</w:t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54</w:t>
            </w:r>
          </w:p>
        </w:tc>
        <w:tc>
          <w:tcPr>
            <w:tcW w:w="490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nética Molecular</w:t>
            </w:r>
          </w:p>
        </w:tc>
        <w:tc>
          <w:tcPr>
            <w:tcW w:w="76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17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logia Molecular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UR 118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eito Ambiental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0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UR 118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eito Ambiental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0)</w:t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55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nética de Populações e Evolução "A"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5-0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18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nética de Populações e Evolução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5-0)</w:t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56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abalho de Conclusão de Curso I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1-1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8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abalho de Conclusão de Curso I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1)</w:t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157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abalho de Conclusão de Curso II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1-1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9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abalho de Conclusão de Curso II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3)</w:t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159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abalho de Conclusão de Curso III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0-2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30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abalho de Conclusão de Curso III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4)</w:t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60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abalho de Conclusão de Curso IV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18"/>
              </w:rPr>
            </w:pPr>
            <w:r>
              <w:rPr>
                <w:rFonts w:cs="Courier New" w:ascii="Courier New" w:hAnsi="Courier New"/>
                <w:spacing w:val="-18"/>
              </w:rPr>
              <w:t>(12-0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31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abalho de Conclusão de Curso IV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4)</w:t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61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abalho de Conclusão de Curso V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18"/>
              </w:rPr>
            </w:pPr>
            <w:r>
              <w:rPr>
                <w:rFonts w:cs="Courier New" w:ascii="Courier New" w:hAnsi="Courier New"/>
                <w:spacing w:val="-18"/>
              </w:rPr>
              <w:t>(12-0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32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abalho de Conclusão de Curso V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8-0)</w:t>
            </w:r>
          </w:p>
        </w:tc>
      </w:tr>
      <w:tr>
        <w:trPr>
          <w:trHeight w:val="340" w:hRule="exact"/>
        </w:trPr>
        <w:tc>
          <w:tcPr>
            <w:tcW w:w="15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cs="Times New Roman"/>
              </w:rPr>
            </w:pPr>
            <w:r>
              <w:rPr>
                <w:rFonts w:cs="Times New Roman"/>
              </w:rPr>
              <w:t>Disciplinas do Currículo Vigente sem Equivalência</w:t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41</w:t>
            </w:r>
          </w:p>
        </w:tc>
        <w:tc>
          <w:tcPr>
            <w:tcW w:w="490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ções de Informática</w:t>
            </w:r>
          </w:p>
        </w:tc>
        <w:tc>
          <w:tcPr>
            <w:tcW w:w="76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76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1-1)</w:t>
            </w:r>
          </w:p>
        </w:tc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X</w:t>
            </w:r>
          </w:p>
        </w:tc>
        <w:tc>
          <w:tcPr>
            <w:tcW w:w="490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XX</w:t>
            </w:r>
          </w:p>
        </w:tc>
        <w:tc>
          <w:tcPr>
            <w:tcW w:w="765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X</w:t>
            </w:r>
          </w:p>
        </w:tc>
        <w:tc>
          <w:tcPr>
            <w:tcW w:w="7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X</w:t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53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abalho de Campo em Biologia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3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X</w:t>
            </w:r>
          </w:p>
        </w:tc>
        <w:tc>
          <w:tcPr>
            <w:tcW w:w="4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-24"/>
              </w:rPr>
            </w:pPr>
            <w:r>
              <w:rPr>
                <w:rFonts w:cs="Courier New" w:ascii="Courier New" w:hAnsi="Courier New"/>
                <w:spacing w:val="-24"/>
              </w:rPr>
              <w:t>XXX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X</w:t>
            </w:r>
          </w:p>
        </w:tc>
        <w:tc>
          <w:tcPr>
            <w:tcW w:w="7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X</w:t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4"/>
              </w:rPr>
            </w:pPr>
            <w:r>
              <w:rPr>
                <w:rFonts w:cs="Courier New" w:ascii="Courier New" w:hAnsi="Courier New"/>
                <w:spacing w:val="-24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24"/>
              </w:rPr>
            </w:pPr>
            <w:r>
              <w:rPr>
                <w:rFonts w:cs="Courier New" w:ascii="Courier New" w:hAnsi="Courier New"/>
                <w:spacing w:val="-24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4"/>
              </w:rPr>
            </w:pPr>
            <w:r>
              <w:rPr>
                <w:rFonts w:cs="Courier New" w:ascii="Courier New" w:hAnsi="Courier New"/>
                <w:spacing w:val="-24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24"/>
              </w:rPr>
            </w:pPr>
            <w:r>
              <w:rPr>
                <w:rFonts w:cs="Courier New" w:ascii="Courier New" w:hAnsi="Courier New"/>
                <w:spacing w:val="-24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4"/>
              </w:rPr>
            </w:pPr>
            <w:r>
              <w:rPr>
                <w:rFonts w:cs="Courier New" w:ascii="Courier New" w:hAnsi="Courier New"/>
                <w:spacing w:val="-24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24"/>
              </w:rPr>
            </w:pPr>
            <w:r>
              <w:rPr>
                <w:rFonts w:cs="Courier New" w:ascii="Courier New" w:hAnsi="Courier New"/>
                <w:spacing w:val="-24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4"/>
              </w:rPr>
            </w:pPr>
            <w:r>
              <w:rPr>
                <w:rFonts w:cs="Courier New" w:ascii="Courier New" w:hAnsi="Courier New"/>
                <w:spacing w:val="-24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24"/>
              </w:rPr>
            </w:pPr>
            <w:r>
              <w:rPr>
                <w:rFonts w:cs="Courier New" w:ascii="Courier New" w:hAnsi="Courier New"/>
                <w:spacing w:val="-24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010" w:hRule="exact"/>
        </w:trPr>
        <w:tc>
          <w:tcPr>
            <w:tcW w:w="15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Data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/______/______                                                              ___________________________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                                </w:t>
            </w:r>
            <w:r>
              <w:rPr>
                <w:rFonts w:cs="Courier New" w:ascii="Courier New" w:hAnsi="Courier New"/>
              </w:rPr>
              <w:t>Coordenador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113" w:hanging="0"/>
      <w:jc w:val="center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right="113" w:hanging="0"/>
      <w:outlineLvl w:val="2"/>
    </w:pPr>
    <w:rPr>
      <w:rFonts w:ascii="Courier New" w:hAnsi="Courier New"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right="113" w:hanging="0"/>
      <w:jc w:val="center"/>
      <w:outlineLvl w:val="3"/>
    </w:pPr>
    <w:rPr>
      <w:rFonts w:ascii="Courier New" w:hAnsi="Courier New" w:cs="Courier New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QUIVALENCIA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7:57:00Z</dcterms:created>
  <dc:creator>PROGRADE</dc:creator>
  <dc:description/>
  <dc:language>en-US</dc:language>
  <cp:lastModifiedBy>pccli</cp:lastModifiedBy>
  <cp:lastPrinted>2002-06-20T11:48:00Z</cp:lastPrinted>
  <dcterms:modified xsi:type="dcterms:W3CDTF">2005-04-11T12:09:00Z</dcterms:modified>
  <cp:revision>180</cp:revision>
  <dc:subject/>
  <dc:title> </dc:title>
</cp:coreProperties>
</file>